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rtin Laval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/>
        <w:t>Vous êtes le collègue, et meilleur ami de Robert, enfin était, parce qu’il s’est fait descendre !</w:t>
      </w:r>
    </w:p>
    <w:p>
      <w:pPr>
        <w:pStyle w:val="Normal"/>
        <w:rPr/>
      </w:pPr>
      <w:r>
        <w:rPr/>
        <w:t>Vous êtes un fou d’informatique.</w:t>
      </w:r>
    </w:p>
    <w:p>
      <w:pPr>
        <w:pStyle w:val="Normal"/>
        <w:rPr/>
      </w:pPr>
      <w:r>
        <w:rPr/>
        <w:t>Vous désirez Marina plus que tout, mais en mémoire de votre ami, vous décidez de cacher sa relation avec El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ecrets :</w:t>
      </w:r>
    </w:p>
    <w:p>
      <w:pPr>
        <w:pStyle w:val="Normal"/>
        <w:rPr/>
      </w:pPr>
      <w:r>
        <w:rPr/>
        <w:t>Vous ne communiquez que par E-mail, vous n’avez même pas de  téléphone.</w:t>
      </w:r>
    </w:p>
    <w:p>
      <w:pPr>
        <w:pStyle w:val="Normal"/>
        <w:rPr/>
      </w:pPr>
      <w:r>
        <w:rPr/>
        <w:t>Le soir du crime, Robert vous a envoyé un mail pour vous dire qu’il allait faire péter la boîte à Benco de sa secrétaire, Elise, et comme d’habitude, vous lui servez d’ alibi .</w:t>
      </w:r>
    </w:p>
    <w:p>
      <w:pPr>
        <w:pStyle w:val="Normal"/>
        <w:rPr/>
      </w:pPr>
      <w:r>
        <w:rPr/>
        <w:t>Vos avez essayé de sauter la femme de Robert, c’est pas super sympa, mais vous aviez bu ce soir là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nnaissances :</w:t>
      </w:r>
    </w:p>
    <w:p>
      <w:pPr>
        <w:pStyle w:val="Normal"/>
        <w:rPr/>
      </w:pPr>
      <w:r>
        <w:rPr>
          <w:u w:val="single"/>
        </w:rPr>
        <w:t xml:space="preserve">Elise Echiraquendemilsette : </w:t>
      </w:r>
      <w:r>
        <w:rPr/>
        <w:t>C’est une bombe , et c’est la secrétaire de Robert.</w:t>
      </w:r>
    </w:p>
    <w:p>
      <w:pPr>
        <w:pStyle w:val="Normal"/>
        <w:rPr/>
      </w:pPr>
      <w:r>
        <w:rPr>
          <w:u w:val="single"/>
        </w:rPr>
        <w:t xml:space="preserve">Maria Poibleux : </w:t>
      </w:r>
      <w:r>
        <w:rPr/>
        <w:t>C’est la femme de votre pote, vous la connaissez forcément !</w:t>
      </w:r>
    </w:p>
    <w:p>
      <w:pPr>
        <w:pStyle w:val="Normal"/>
        <w:rPr/>
      </w:pPr>
      <w:r>
        <w:rPr>
          <w:u w:val="single"/>
        </w:rPr>
        <w:t>Pierre François :</w:t>
      </w:r>
      <w:r>
        <w:rPr/>
        <w:t xml:space="preserve"> Vous en avez entendu parlé, il semblerait , aux dires de Marina, que c’est un pédé qui lui sert de conf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f : trouver qui a tué votre ami, séduire sa femme, et cacher sa liaison avec Elis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08:46:00Z</dcterms:created>
  <dc:creator>jvanhaecke</dc:creator>
  <dc:description/>
  <dc:language>en-US</dc:language>
  <cp:lastModifiedBy>jvanhaecke</cp:lastModifiedBy>
  <dcterms:modified xsi:type="dcterms:W3CDTF">2004-02-12T09:36:00Z</dcterms:modified>
  <cp:revision>6</cp:revision>
  <dc:subject/>
  <dc:title>Martin Laval</dc:title>
</cp:coreProperties>
</file>